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1275"/>
      </w:tblGrid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Міжнародні змагання зі спортивного танцю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14.03.2015 - 15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ProAM, Стандарт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5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6"/>
        <w:gridCol w:w="1751"/>
      </w:tblGrid>
      <w:tr>
        <w:trPr/>
        <w:tc>
          <w:tcPr>
            <w:tcW w:w="3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rossley Jonathan, England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Giorgianni Massimo, Italy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Hillier Lindsey, England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Pletnev Leonid, Russia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Stojkovich Zlatko, Serbia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Yartsau Pavel, Belarus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5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италий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"/>
        <w:gridCol w:w="563"/>
        <w:gridCol w:w="2278"/>
        <w:gridCol w:w="1739"/>
        <w:gridCol w:w="1324"/>
        <w:gridCol w:w="936"/>
        <w:gridCol w:w="3531"/>
      </w:tblGrid>
      <w:tr>
        <w:trPr>
          <w:tblHeader w:val="true"/>
        </w:trPr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8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динцов Владимир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олюбова Ольга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g dance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голюбова Ольга,Одинцов Владимир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00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юк Ігор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с Ирина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бюк Игорь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5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втерев Дмитрий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ьбух Наталия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dy feet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втерев Дмитрий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9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чипоренко Александр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звекова Инна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ечипоренко Александр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цький Владислав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тчин Вера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жкова Татя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191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191"/>
      </w:tblGrid>
      <w:tr>
        <w:trPr/>
        <w:tc>
          <w:tcPr>
            <w:tcW w:w="519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63"/>
              <w:gridCol w:w="2737"/>
            </w:tblGrid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4 4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5 3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1 1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3 2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5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5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4 4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1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1 2 2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3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5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4 4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1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2 1 2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3 3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5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1 1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2 2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3 3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4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4 5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1 1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2 2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3 3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37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1:49:00Z</dcterms:created>
  <dc:creator>Nadiya Tkachenko</dc:creator>
  <dc:description/>
  <cp:keywords/>
  <dc:language>en-US</dc:language>
  <cp:lastModifiedBy>Nadiya Tkachenko</cp:lastModifiedBy>
  <dcterms:modified xsi:type="dcterms:W3CDTF">2015-03-14T11:49:00Z</dcterms:modified>
  <cp:revision>4</cp:revision>
  <dc:subject/>
  <dc:title>Протокол - "UKRAINIAN OPEN - 2015" - ProAM - Стандарт</dc:title>
</cp:coreProperties>
</file>